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fter viewing The Miniature World, I was honestly shocked that having a refrigerator, a bed to sleep in, a closet for clothes, and a roof to live under make me richer than at least three fourths of the world’s population. A lot of these things I personally took for granted and didn’t realize that they made me rich. While I’m living a comfortable life today, I feel the hurt and sadness of those that don’t have houses at all.  I’m also amazed at the fact that 71 people out of 100 survive on 2 dollars or less a day, while almost everyone in the high school spends more than 2 dollars just for lun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37:00Z</dcterms:created>
  <dc:creator>Loretta</dc:creator>
  <dc:description/>
  <dc:language>en-US</dc:language>
  <cp:lastModifiedBy>Loretta</cp:lastModifiedBy>
  <dcterms:modified xsi:type="dcterms:W3CDTF">2010-09-27T20:38:00Z</dcterms:modified>
  <cp:revision>1</cp:revision>
  <dc:subject/>
  <dc:title>After viewing The Miniature World, I was honestly shocked that having a refrigerator, a bed to sleep in, a closet for clothes,</dc:title>
</cp:coreProperties>
</file>